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lang w:val="es-ES"/>
        </w:rPr>
      </w:pPr>
      <w:r>
        <w:rPr>
          <w:rFonts w:cs="Arial" w:ascii="Arial" w:hAnsi="Arial"/>
          <w:bCs w:val="false"/>
          <w:lang w:val="es-ES"/>
        </w:rPr>
        <w:t>PECS Fase V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Cs/>
          <w:sz w:val="20"/>
          <w:lang w:val="es-ES"/>
        </w:rPr>
      </w:pPr>
      <w:r>
        <w:rPr>
          <w:rFonts w:cs="Arial" w:ascii="Arial" w:hAnsi="Arial"/>
          <w:bCs/>
          <w:sz w:val="20"/>
          <w:lang w:val="es-E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72"/>
        <w:gridCol w:w="1773"/>
        <w:gridCol w:w="1671"/>
        <w:gridCol w:w="1987"/>
        <w:gridCol w:w="208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iciales del entrenad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valo de pa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(segundos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El alumno ha vencido la ayuda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>
          <w:trHeight w:val="144" w:hRule="exac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>
          <w:trHeight w:val="144" w:hRule="exac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>
          <w:trHeight w:val="144" w:hRule="exac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   1   2   3   4   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"/>
              </w:rPr>
              <w:t>SI        N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>Copyright, 2005, by Pyramid Educational Consultants.  Developed by Anne Overcash, M.Ed.</w:t>
        <w:tab/>
        <w:t>May be reproduc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07:00Z</dcterms:created>
  <dc:creator>Public</dc:creator>
  <dc:description/>
  <cp:keywords/>
  <dc:language>en-US</dc:language>
  <cp:lastModifiedBy>SarahMcConnell</cp:lastModifiedBy>
  <cp:lastPrinted>2005-07-07T16:52:00Z</cp:lastPrinted>
  <dcterms:modified xsi:type="dcterms:W3CDTF">2015-08-10T21:30:00Z</dcterms:modified>
  <cp:revision>5</cp:revision>
  <dc:subject/>
  <dc:title>PECS Phase IV with Attributes©</dc:title>
</cp:coreProperties>
</file>